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поха через книгу»: по страницам профессиональных журнал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2015 год ( к Году литературы)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хаева, О. Практическая потребность… Интерес… Мода… / О. Бахаева  // Библиотека. – 2015. – № 3. – С.  43 – 45.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ния «Что читает молодежь и читает ли вообще»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юшина, Е. Писатели нашего детства / Е. Тюшина // Библиотека. – 2015. – № 2. – С. 31 – 41.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зор литературы для юных читателей (1920 – начало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ека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дрюшина, С. Художественные произведения периода первой мировой / С. Андрюшина // Библиотека. – 2015. – № 5. – С. 25 – 29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Обзор литературы первых десятилетий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века</w:t>
      </w:r>
    </w:p>
    <w:p>
      <w:pPr>
        <w:pStyle w:val="ListParagraph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юз семьи и книги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аш, С. Когда ты с папой и мамой – это классно! / С. Лукаш // Библиотека. – 2015. – № 5. – С. 75 – 76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читателями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нова, Е. В. Роль семьи в формировании читательской состоятельности младшего школьника / Е. В. Миронова // Школьная библиотека . – 2015. – № 5 – 6. – С. 71 – 77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проекту «Мама, папа, я – читающая семья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, Л. Г. Говорить о сложном помогает книга / Л. Г. Иванова // Школьная библиотека. – 2015. – № 4–5. – С. 78 – 83. 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ценарий родительского собра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08:00Z</dcterms:created>
  <dc:creator>Home</dc:creator>
  <dc:description/>
  <cp:keywords/>
  <dc:language>en-US</dc:language>
  <cp:lastModifiedBy>RePack by SPecialiST</cp:lastModifiedBy>
  <dcterms:modified xsi:type="dcterms:W3CDTF">2015-10-13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